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in-Coop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merican Colonies to Revolution Tes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Shee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Terms and Conce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ive Americans- relationship between the French vs. Brit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ropean Explorers- reasons for explo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tish settlement of North America (first colonies and first group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it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ntured servants vs. sl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antilis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vigation A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angular Trade- Middle Pass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nch and Indian War (cause and effec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lamation of 176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es: Stamp Act, Sugar Act, Tea 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lerable 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ative government- “No taxation without representation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ston Massac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ston Tea Par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ycot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it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r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and Second Continental Congr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olutionary W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ericans vs. Briti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iots vs. Loyalis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ce’s ro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ttles (Lexington &amp; Concord, Yorktow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sons why the colonists w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ssians and mercena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laration of Independ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Peo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e Washing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mas Jeffer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mas Paine- Common S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ng George III</w:t>
      </w:r>
    </w:p>
    <w:sectPr>
      <w:type w:val="nextPage"/>
      <w:pgSz w:w="12240" w:h="15840"/>
      <w:pgMar w:left="1170" w:right="108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1:00Z</dcterms:created>
  <dc:creator>Jeanne Shin</dc:creator>
  <dc:description/>
  <cp:keywords/>
  <dc:language>en-US</dc:language>
  <cp:lastModifiedBy>BGHS</cp:lastModifiedBy>
  <dcterms:modified xsi:type="dcterms:W3CDTF">2008-09-29T12:30:00Z</dcterms:modified>
  <cp:revision>6</cp:revision>
  <dc:subject/>
  <dc:title>American Colonies to Revolution Test</dc:title>
</cp:coreProperties>
</file>